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9.11.17) 03-06.959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Октябрьский    -    Бугульма    рег.    №    02.16.01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1,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1,6 км.</w:t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393"/>
        <w:gridCol w:w="4821"/>
      </w:tblGrid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Октябрьский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Б, г. Октябрьский, ул. Губкина, 2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Бавлы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Т, г. Бавлы, ул. Салиха Сайдашева, 1Б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Бугульм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Т, г. Бугульма, ул. Ягофарова, 18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2"/>
        <w:gridCol w:w="4378"/>
        <w:gridCol w:w="4824"/>
      </w:tblGrid>
      <w:tr>
        <w:trPr>
          <w:trHeight w:val="283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убкин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адовое Кольцо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Тукаев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К- 0505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алиха Сайдашев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239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угульма, Республика Татар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Ягофаров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угульма, Республика Татар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4349"/>
        <w:gridCol w:w="4824"/>
      </w:tblGrid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Ягофаров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угульма, Республика Татарстан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угульма, Республика Татарстан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239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алиха Сайдашев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6К- 0505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Тукаев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адовое Кольцо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убкин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1994"/>
        <w:gridCol w:w="1735"/>
        <w:gridCol w:w="1678"/>
        <w:gridCol w:w="1390"/>
        <w:gridCol w:w="2000"/>
      </w:tblGrid>
      <w:tr>
        <w:trPr>
          <w:trHeight w:val="295" w:hRule="atLeast"/>
        </w:trPr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1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,91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,73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60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en-US" w:bidi="ar-SA"/>
              </w:rPr>
              <w:t xml:space="preserve"> 3</w:t>
            </w:r>
          </w:p>
        </w:tc>
      </w:tr>
      <w:tr>
        <w:trPr>
          <w:trHeight w:val="28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96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,06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302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158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,50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en-US" w:bidi="ar-SA"/>
              </w:rPr>
              <w:t xml:space="preserve"> 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6"/>
        <w:gridCol w:w="1560"/>
        <w:gridCol w:w="1559"/>
        <w:gridCol w:w="1619"/>
        <w:gridCol w:w="1555"/>
        <w:gridCol w:w="1504"/>
      </w:tblGrid>
      <w:tr>
        <w:trPr>
          <w:trHeight w:val="283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9:00;13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9:00;13:5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7:40;12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:25;14:5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7:40;12:3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:25;14:55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9:20;13:5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9:20;13:50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5">
    <w:name w:val="Font Style15"/>
    <w:basedOn w:val="DefaultParagraphFont"/>
    <w:qFormat/>
    <w:rPr>
      <w:rFonts w:ascii="Courier New" w:hAnsi="Courier New" w:eastAsia="Times New Roman" w:cs="Courier New"/>
      <w:i/>
      <w:iCs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5</Characters>
  <CharactersWithSpaces>2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1:59:00Z</dcterms:created>
  <dc:creator/>
  <dc:description/>
  <dc:language>en-US</dc:language>
  <cp:lastModifiedBy/>
  <dcterms:modified xsi:type="dcterms:W3CDTF">2017-12-25T12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